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091 / 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1.684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Calibri" w:ascii="Azo Sans Md" w:hAnsi="Azo Sans Md"/>
          <w:b/>
          <w:bCs/>
          <w:sz w:val="24"/>
          <w:szCs w:val="24"/>
        </w:rPr>
        <w:t xml:space="preserve">Aquisição de veículo utilitário 0km, para a estruturação da Rede de Serviços do Sistema Único de Assistência Social - SUAS, objeto da Emenda Parlamentar SIGTV nº 20213981005 , em conformidade com a Portaria nº 69 de 24/06/2022  que estabelece o rol padronizado  de veículos, equipamentos e materiais permanentes que podem ser adquiridos com recursos transferidos pelo Ministério da Cidadania, bem como com o </w:t>
      </w:r>
      <w:r>
        <w:rPr>
          <w:rFonts w:cs="Calibri" w:ascii="Azo Sans Md" w:hAnsi="Azo Sans Md"/>
          <w:b/>
          <w:bCs/>
          <w:sz w:val="24"/>
          <w:szCs w:val="24"/>
          <w:u w:val="single"/>
        </w:rPr>
        <w:t>Decreto municipal  nº 190/2013, que institui a padronização da frota de veículos leves e pesados do Município na marca Volkswagen e dá outras providências,</w:t>
      </w:r>
      <w:r>
        <w:rPr>
          <w:rFonts w:cs="Calibri" w:ascii="Azo Sans Md" w:hAnsi="Azo Sans Md"/>
          <w:b/>
          <w:bCs/>
          <w:sz w:val="24"/>
          <w:szCs w:val="24"/>
        </w:rPr>
        <w:t xml:space="preserve"> para atender a Associação de Pais e Amigos dos Excepcionais de Nova Friburgo - APAE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091 / 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091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81940</wp:posOffset>
          </wp:positionH>
          <wp:positionV relativeFrom="paragraph">
            <wp:posOffset>63500</wp:posOffset>
          </wp:positionV>
          <wp:extent cx="4620895" cy="829310"/>
          <wp:effectExtent l="0" t="0" r="0" b="0"/>
          <wp:wrapTight wrapText="bothSides">
            <wp:wrapPolygon edited="0">
              <wp:start x="9128" y="3715"/>
              <wp:lineTo x="1557" y="4211"/>
              <wp:lineTo x="665" y="4463"/>
              <wp:lineTo x="754" y="7693"/>
              <wp:lineTo x="442" y="11662"/>
              <wp:lineTo x="577" y="18616"/>
              <wp:lineTo x="3293" y="19355"/>
              <wp:lineTo x="12290" y="19355"/>
              <wp:lineTo x="14829" y="19355"/>
              <wp:lineTo x="21153" y="19355"/>
              <wp:lineTo x="21242" y="17128"/>
              <wp:lineTo x="18703" y="15631"/>
              <wp:lineTo x="18748" y="14142"/>
              <wp:lineTo x="17768" y="11914"/>
              <wp:lineTo x="17011" y="11662"/>
              <wp:lineTo x="17812" y="9677"/>
              <wp:lineTo x="17901" y="8685"/>
              <wp:lineTo x="17545" y="7197"/>
              <wp:lineTo x="15229" y="3715"/>
              <wp:lineTo x="9128" y="3715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067175</wp:posOffset>
              </wp:positionH>
              <wp:positionV relativeFrom="paragraph">
                <wp:posOffset>1270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1.684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pt;mso-position-vertical-relative:text;margin-left:320.2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1.684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3-31T13:35:00Z</dcterms:modified>
  <cp:revision>21</cp:revision>
  <dc:subject/>
  <dc:title>Ilmo Sr</dc:title>
</cp:coreProperties>
</file>